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SFS064MC/tvSg726LPkV31GdRgKCljDzVa5eIXpSGqmmzD0xny7iLnt/HIwoyMi8N7pkGZ
ijOvnIUfrLChP4gkIGVzeFY7CqtZzxtp/xm7+Lxc6tfiP8SXbibWEdd2zf6MyFZcToVx7Vd2
YKdx7lrCTMdMgh7U8D7+zE/eijpuAbXlDp7qYJKVvgxZ7Edo2GNsgQ4zkZSpg16Xs2/6nDyZ
N4ZMfOyILxy1pityEs</vt:lpwstr>
  </property>
  <property fmtid="{D5CDD505-2E9C-101B-9397-08002B2CF9AE}" pid="3" name="_2015_ms_pID_7253431">
    <vt:lpwstr>y/5tp+90sGAVIluVDpDat3+92z8BB/Sgegx07LPC2sPbrx4HtZbAvJ
DzWLos04awlMa6f1XTgZ17EyGvsABW6RfbrTURJjEXfzVmxBsoP6Wzi348R3FbT/Nwx2A/N+
o9RmMrT0eCVxjtLMG11CDxcfRLN1ylS8xLQgGJLtWdrEcB2IZKzgcY/Ni3Sy9ZP7R826VDqj
j+nTWO4e5xNHvxq5bGIaVnqMFXd+REF6fc3I</vt:lpwstr>
  </property>
  <property fmtid="{D5CDD505-2E9C-101B-9397-08002B2CF9AE}" pid="4" name="_2015_ms_pID_7253431_00">
    <vt:lpwstr>_2015_ms_pID_7253431</vt:lpwstr>
  </property>
  <property fmtid="{D5CDD505-2E9C-101B-9397-08002B2CF9AE}" pid="5" name="_2015_ms_pID_7253432">
    <vt:lpwstr>7IYEF3U0Fa53WUP4H84QYKwGMofwkPLEkPxS
52KzB/AqRgAf0TpY1OJvFKPKnnSAWJTU5ceu5DEjevtCjn8z4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